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2 water temperature, oil temperature, air intake temperature are too high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hen water temperature, oil temperature, air intake temperature are too high, ECU will enter into overheat protection function to limit engine power.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◆</w:t>
      </w:r>
      <w:r>
        <w:rPr>
          <w:rFonts w:cs="Times New Roman" w:ascii="Times New Roman" w:hAnsi="Times New Roman"/>
          <w:color w:val="000000"/>
        </w:rPr>
        <w:t xml:space="preserve">Causes of high water temperature and troubleshooting method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Water level in water tank is too low: check that there’s water leakage, and add water when necessary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 xml:space="preserve">Water tank is blocked: check water tank, and clean or repair it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 xml:space="preserve">Water pump belt is loose: adjust tensioning force as specified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④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ater pump shim is damaged, water pump impeller is worn out: check and repair or replace it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⑤</w:t>
      </w:r>
      <w:r>
        <w:rPr>
          <w:rFonts w:cs="Times New Roman" w:ascii="Times New Roman" w:hAnsi="Times New Roman"/>
          <w:color w:val="000000"/>
        </w:rPr>
        <w:t xml:space="preserve">Thermostat failure: replace it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⑥</w:t>
      </w:r>
      <w:r>
        <w:rPr>
          <w:rFonts w:cs="Times New Roman" w:ascii="Times New Roman" w:hAnsi="Times New Roman"/>
          <w:color w:val="000000"/>
        </w:rPr>
        <w:t xml:space="preserve">Water pipe sealing members are damaged, and air enters: check water pipe, joint, shim, etc, and replace the damaged members.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◆</w:t>
      </w:r>
      <w:r>
        <w:rPr>
          <w:rFonts w:cs="Times New Roman" w:ascii="Times New Roman" w:hAnsi="Times New Roman"/>
          <w:color w:val="000000"/>
        </w:rPr>
        <w:t xml:space="preserve">Causes of high oil temperature and troubleshooting method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 xml:space="preserve">Oil level in the oil sump is low or the oil sump is in lack of oil; check the oil level and oil leakage places. Repair it and add oil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 xml:space="preserve">Water temperature is too high: check the above causes for high water temperature and eliminate it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 xml:space="preserve">lant flows unsmoothly in oil cooler; check and clean it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◆</w:t>
      </w:r>
      <w:r>
        <w:rPr>
          <w:rFonts w:cs="Times New Roman" w:ascii="Times New Roman" w:hAnsi="Times New Roman"/>
          <w:color w:val="000000"/>
        </w:rPr>
        <w:t xml:space="preserve">Causes of high air intake temperature and troubleshooting method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heck heat dissipation ability of intercool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50:00Z</dcterms:created>
  <dc:creator>hot</dc:creator>
  <dc:description/>
  <cp:keywords/>
  <dc:language>en-US</dc:language>
  <cp:lastModifiedBy>User</cp:lastModifiedBy>
  <dcterms:modified xsi:type="dcterms:W3CDTF">2012-12-27T09:16:00Z</dcterms:modified>
  <cp:revision>9</cp:revision>
  <dc:subject/>
  <dc:title/>
</cp:coreProperties>
</file>