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420" w:leader="none"/>
        </w:tabs>
        <w:snapToGrid w:val="false"/>
        <w:spacing w:before="0" w:after="280"/>
        <w:ind w:left="0" w:hanging="0"/>
        <w:jc w:val="both"/>
        <w:rPr/>
      </w:pPr>
      <w:r>
        <w:rPr/>
        <w:t>ECU Pin definition drawing and routine measurement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632"/>
        <w:gridCol w:w="3615"/>
        <w:gridCol w:w="1341"/>
        <w:gridCol w:w="2281"/>
        <w:gridCol w:w="1679"/>
        <w:gridCol w:w="1088"/>
        <w:gridCol w:w="1332"/>
      </w:tblGrid>
      <w:tr>
        <w:trPr>
          <w:tblHeader w:val="true"/>
          <w:trHeight w:val="28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Pin Number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Abbreviation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Pin specification 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Referance pin 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Voltage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ECU open circuit voltage</w:t>
            </w:r>
            <w:r>
              <w:rPr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Signal input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Effective voltage 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Current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Resistance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used(the same below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BAT+3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ECU POWER SUPPLY +_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attery voltage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BAT+4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ECU POWER SUPPLY +_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attery voltage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V_RH0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Power postive output 1(high end drive) V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Battery voltage-0.26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G_BAT-3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ECU POWER SUPPLY -_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G_G_BAT-4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ECU POWER SUPPLY -_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BAT+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ECU POWER SUPPLY +_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attery voltage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BAT+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ECU POWER SUPPLY +_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attery voltage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G_BAT-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ECU POWER SUPPLY -_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G_G_BAT-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ECU POWER SUPPLY -_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S_FAN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Fan relay 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Battery voltage-0.26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S_DIA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agnosis LED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&lt;125mA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&lt;380mOhm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IIBTN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dling lift switch 1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Inne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IIBTN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dling lift switch 1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34~1.38KOhm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I_S_IIBTN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dling lift switch 2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34~1.38KOhm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IIBTN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dling lift switch 2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DIG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hyperlink r:id="rId2">
              <w:r>
                <w:rPr>
                  <w:rStyle w:val="InternetLink"/>
                  <w:kern w:val="0"/>
                  <w:szCs w:val="21"/>
                </w:rPr>
                <w:t>Digit</w:t>
              </w:r>
            </w:hyperlink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G_DIA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Inne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CRCPO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Cruise control button “Set/</w:t>
            </w:r>
            <w:r>
              <w:rPr>
                <w:sz w:val="18"/>
                <w:szCs w:val="18"/>
              </w:rPr>
              <w:t xml:space="preserve"> acceleration</w:t>
            </w:r>
            <w:r>
              <w:rPr>
                <w:kern w:val="0"/>
                <w:szCs w:val="21"/>
              </w:rPr>
              <w:t>”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~0.0102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98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1.97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06~4.19kOhm</w:t>
            </w:r>
          </w:p>
        </w:tc>
      </w:tr>
      <w:tr>
        <w:trPr>
          <w:trHeight w:val="5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ENGSA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Engine start switch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75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2.18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06~4.19kOhm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F_ENGN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Engine speed output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&lt;50mA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_D_CANL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AN_L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/13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~3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900m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500m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7~121Ohm</w:t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_D_CANH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AN_H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/1.3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~3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900m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500m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7~121Ohm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S_STRTH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tart relay   high-end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 xml:space="preserve">Connect to relay 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br/>
              <w:t>Not start: 3.5V</w:t>
              <w:br/>
              <w:t>Start :24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S_CSLP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ld-start lamp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91~3.9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S_WLP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larm lamp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91~3.9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T15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1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ECU </w:t>
            </w:r>
            <w:r>
              <w:rPr>
                <w:sz w:val="18"/>
                <w:szCs w:val="18"/>
              </w:rPr>
              <w:t>excitation voltage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3.35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4V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Voltage of ECU from ON to OFF :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.81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BRKMN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ain brake switch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75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2.18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ACSW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ir conditioning request switch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75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2.18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WFL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il-water separation water level sensor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BRK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Parking brake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755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.25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CRCRE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ruise control button”reset”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.0102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98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1.97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STP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top switch of engine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LI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ow idle switch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Cs w:val="21"/>
              </w:rPr>
              <w:t>1.05/1.2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53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.9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75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2.18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BRKRED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dundant control switch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75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2.18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S_STRTL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tart relay low-end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Connect to relay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br/>
              <w:t>Not start:3.5V</w:t>
              <w:br/>
              <w:t>Start: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S_IMPH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ir intake pre-heating relay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bat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0.45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S_WFLP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larm lamp for oil consisting of water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91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.9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G_FAN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Fan relay2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G_IMPH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ir intake pre-heating relay 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T50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50 Start switch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/1.5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Input 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61V</w:t>
              <w:br/>
              <w:t>Input 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2.33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TL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 xml:space="preserve">Torque limited Signal </w:t>
            </w:r>
            <w:r>
              <w:rPr>
                <w:kern w:val="0"/>
                <w:szCs w:val="21"/>
              </w:rPr>
              <w:t>（</w:t>
            </w:r>
            <w:r>
              <w:rPr>
                <w:sz w:val="18"/>
                <w:szCs w:val="18"/>
              </w:rPr>
              <w:t xml:space="preserve">Multi-Mode switch 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6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CRCNEG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uise control button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Set/</w:t>
            </w:r>
            <w:r>
              <w:rPr>
                <w:sz w:val="18"/>
                <w:szCs w:val="18"/>
              </w:rPr>
              <w:t xml:space="preserve"> deceleration</w:t>
            </w:r>
            <w:r>
              <w:rPr>
                <w:kern w:val="0"/>
                <w:szCs w:val="21"/>
              </w:rPr>
              <w:t>”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.0102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TL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orque limited  inne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CONV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lutch switch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75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2.18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FS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Fan speed senso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5VFS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Fan speed sensor Power supply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6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F_FS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Fan speed sensor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6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84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.16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69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2.25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VS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peed senso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F_VS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peed sensor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7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05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4.34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DIAREQ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agnosis request switch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.0102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69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2.25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CRCOFF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ruise control button “OFF”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.0102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98V</w:t>
              <w:br/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1.97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APP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Position sensor of accelerator pedal2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5VAPP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Position sensor of accelerator pedal1 Power supply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7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APP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Position sensor of accelerator pedal1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APP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Position sensor of accelerator pedal1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7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Not stamp0.75V</w:t>
              <w:br/>
              <w:t>When  pedal stamp in the end3.84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APP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Position sensor of accelerator pedal2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7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Not stamp0.375V</w:t>
              <w:br/>
              <w:t>When  pedal stamp in the end1.92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FFD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Fuel filter differential pressure transducer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8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75~5.85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FFD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Fuel filter differential pressure transduce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5VAPP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ccelerator pedal position sensor 2 power supply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8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GNSW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Neutral switch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/1.2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~0.0105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_D_ISOK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K WIRE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attery voltage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T_VTG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Fan solenoid valve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91~3.9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V_RH0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ower supply postive output 2 (high-end drive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attery voltage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S_FLHT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uel heating solenoid valve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bat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0.45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G_FLHT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Fuel heating solenoid valve  inne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T_EBRFL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ir exhaust brake solenoid valve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91~3.9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F_CA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amshaft speed sensor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~260m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CA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amshaft speed senso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S_ACRLY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/C compresser relay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91~3.9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RAIL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ail pressure sensor 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5VRAIL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ail pressure sensor  power supply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RAIL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ail pressure sensor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CT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ooling water temperature sensor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2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5VRMTAPP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mote accelerator sensor1  power supply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5VRMTAPP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mote accelerator sensor1 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5VRMTAPP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mote accelerator sensor2 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CR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rankshaft speed sensor grounding 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RMTAPP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mote accelerator sensor1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Not stamp0.75V</w:t>
              <w:br/>
              <w:t>When  pedal stamp in the end3.84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RMTAPP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mote accelerator senser2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Not stamp0.375V</w:t>
              <w:br/>
              <w:t>When  pedal stamp in the end1.92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F_CR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peed sensor signal of crankshaft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~260m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O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Oil pressure senso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B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ir intake pressure, temperature senso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_R_CT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ooling water temperature sensor grounding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Body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O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Oil pressure sensor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2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243~5.4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OT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Oil pressure sensor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2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S_EBR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ir intake exhaust switch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high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gt;3.57V</w:t>
              <w:br/>
            </w:r>
            <w:r>
              <w:rPr>
                <w:sz w:val="18"/>
                <w:szCs w:val="18"/>
              </w:rPr>
              <w:t>Low-level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&lt;2.35V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5VRMTAPP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emote accelerator sensor2 power supply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5VO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Oil pressure sensor power supply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_V_5VB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ir supercharge pressure sensor power supply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BP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ir supercharge pressure sensor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2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243~5.4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FT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Fuel temperature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2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_A_BTS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ir intake temperature sensor signal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2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9~5.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H2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high end 2 of fuel injector 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H2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high end 2 of fuel injector 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H23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high end 2 of fuel injector 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H1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high end 1 of fuel injector 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H1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high end 1 of fuel injector 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13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low end 1 of fuel injector 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nc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V_MEU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Flow metering unit power supply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AT+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bat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0.26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T_MEU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Flow metering unit power supply PWM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91~3.91V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H13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high end 1 of fuel injector 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1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low end 1 of fuel injector 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1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low end 1 of fuel injector 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23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low end 2 of fuel injector 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2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low end 2 of fuel injector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_P_SV2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ectric capacity low end 2 of fuel injector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第%1章"/>
      <w:lvlJc w:val="left"/>
      <w:pPr>
        <w:tabs>
          <w:tab w:val="num" w:pos="1545"/>
        </w:tabs>
        <w:ind w:left="1545" w:hanging="154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spacing w:lineRule="auto" w:line="410"/>
      <w:ind w:firstLine="716"/>
      <w:jc w:val="left"/>
      <w:outlineLvl w:val="1"/>
    </w:pPr>
    <w:rPr>
      <w:rFonts w:ascii="黑体;SimHei" w:hAnsi="黑体;SimHei" w:eastAsia="黑体;SimHei" w:cs="Arial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lineRule="auto" w:line="412" w:before="260" w:after="260"/>
      <w:ind w:left="851" w:hanging="0"/>
      <w:jc w:val="left"/>
      <w:outlineLvl w:val="2"/>
    </w:pPr>
    <w:rPr>
      <w:rFonts w:eastAsia="黑体;SimHei"/>
      <w:b/>
      <w:bCs/>
      <w:kern w:val="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72" w:before="280" w:after="290"/>
      <w:jc w:val="left"/>
      <w:outlineLvl w:val="3"/>
    </w:pPr>
    <w:rPr>
      <w:rFonts w:ascii="Arial" w:hAnsi="Arial" w:eastAsia="黑体;SimHei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72" w:before="280" w:after="290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spacing w:lineRule="auto" w:line="316" w:before="240" w:after="64"/>
      <w:jc w:val="left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pacing w:lineRule="auto" w:line="316" w:before="240" w:after="64"/>
      <w:jc w:val="left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spacing w:lineRule="auto" w:line="316" w:before="240" w:after="64"/>
      <w:jc w:val="left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Def">
    <w:name w:val="def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Normal"/>
    <w:pPr>
      <w:widowControl/>
      <w:ind w:left="200" w:hanging="200"/>
      <w:jc w:val="left"/>
    </w:pPr>
    <w:rPr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2">
    <w:name w:val="列表 2"/>
    <w:basedOn w:val="Normal"/>
    <w:qFormat/>
    <w:pPr>
      <w:widowControl/>
      <w:ind w:left="100" w:hanging="20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widowControl/>
      <w:ind w:left="100" w:hanging="200"/>
      <w:jc w:val="left"/>
    </w:pPr>
    <w:rPr>
      <w:kern w:val="0"/>
      <w:sz w:val="24"/>
    </w:rPr>
  </w:style>
  <w:style w:type="paragraph" w:styleId="4">
    <w:name w:val="列表 4"/>
    <w:basedOn w:val="Normal"/>
    <w:qFormat/>
    <w:pPr>
      <w:widowControl/>
      <w:ind w:left="100" w:hanging="200"/>
      <w:jc w:val="left"/>
    </w:pPr>
    <w:rPr>
      <w:kern w:val="0"/>
      <w:sz w:val="24"/>
    </w:rPr>
  </w:style>
  <w:style w:type="paragraph" w:styleId="5">
    <w:name w:val="列表 5"/>
    <w:basedOn w:val="Normal"/>
    <w:qFormat/>
    <w:pPr>
      <w:widowControl/>
      <w:ind w:left="100" w:hanging="200"/>
      <w:jc w:val="left"/>
    </w:pPr>
    <w:rPr>
      <w:kern w:val="0"/>
      <w:sz w:val="24"/>
    </w:rPr>
  </w:style>
  <w:style w:type="paragraph" w:styleId="21">
    <w:name w:val="列表项目符号 2"/>
    <w:basedOn w:val="Normal"/>
    <w:qFormat/>
    <w:pPr>
      <w:widowControl/>
      <w:numPr>
        <w:ilvl w:val="0"/>
        <w:numId w:val="2"/>
      </w:numPr>
      <w:jc w:val="left"/>
    </w:pPr>
    <w:rPr>
      <w:kern w:val="0"/>
      <w:sz w:val="24"/>
    </w:rPr>
  </w:style>
  <w:style w:type="paragraph" w:styleId="31">
    <w:name w:val="列表项目符号 3"/>
    <w:basedOn w:val="Normal"/>
    <w:qFormat/>
    <w:pPr>
      <w:widowControl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widowControl/>
      <w:ind w:firstLine="42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7">
    <w:name w:val="列表接续"/>
    <w:basedOn w:val="Normal"/>
    <w:qFormat/>
    <w:pPr>
      <w:widowControl/>
      <w:spacing w:before="0" w:after="120"/>
      <w:ind w:left="420" w:hanging="0"/>
      <w:jc w:val="left"/>
    </w:pPr>
    <w:rPr>
      <w:kern w:val="0"/>
      <w:sz w:val="24"/>
    </w:rPr>
  </w:style>
  <w:style w:type="paragraph" w:styleId="22">
    <w:name w:val="列表接续 2"/>
    <w:basedOn w:val="Normal"/>
    <w:qFormat/>
    <w:pPr>
      <w:widowControl/>
      <w:spacing w:before="0" w:after="120"/>
      <w:ind w:left="840" w:hanging="0"/>
      <w:jc w:val="left"/>
    </w:pPr>
    <w:rPr>
      <w:kern w:val="0"/>
      <w:sz w:val="24"/>
    </w:rPr>
  </w:style>
  <w:style w:type="paragraph" w:styleId="32">
    <w:name w:val="列表接续 3"/>
    <w:basedOn w:val="Normal"/>
    <w:qFormat/>
    <w:pPr>
      <w:widowControl/>
      <w:spacing w:before="0" w:after="120"/>
      <w:ind w:left="1260" w:hanging="0"/>
      <w:jc w:val="left"/>
    </w:pPr>
    <w:rPr>
      <w:kern w:val="0"/>
      <w:sz w:val="24"/>
    </w:rPr>
  </w:style>
  <w:style w:type="paragraph" w:styleId="41">
    <w:name w:val="列表接续 4"/>
    <w:basedOn w:val="Normal"/>
    <w:qFormat/>
    <w:pPr>
      <w:widowControl/>
      <w:spacing w:before="0" w:after="120"/>
      <w:ind w:left="1680" w:hanging="0"/>
      <w:jc w:val="left"/>
    </w:pPr>
    <w:rPr>
      <w:kern w:val="0"/>
      <w:sz w:val="24"/>
    </w:rPr>
  </w:style>
  <w:style w:type="paragraph" w:styleId="51">
    <w:name w:val="列表接续 5"/>
    <w:basedOn w:val="Normal"/>
    <w:qFormat/>
    <w:pPr>
      <w:widowControl/>
      <w:spacing w:before="0" w:after="120"/>
      <w:ind w:left="2100" w:hanging="0"/>
      <w:jc w:val="left"/>
    </w:pPr>
    <w:rPr>
      <w:kern w:val="0"/>
      <w:sz w:val="24"/>
    </w:rPr>
  </w:style>
  <w:style w:type="paragraph" w:styleId="23">
    <w:name w:val="正文文本缩进 2"/>
    <w:basedOn w:val="Normal"/>
    <w:qFormat/>
    <w:pPr>
      <w:widowControl/>
      <w:ind w:firstLine="576"/>
      <w:jc w:val="left"/>
    </w:pPr>
    <w:rPr>
      <w:kern w:val="0"/>
      <w:sz w:val="24"/>
    </w:rPr>
  </w:style>
  <w:style w:type="paragraph" w:styleId="33">
    <w:name w:val="正文文本缩进 3"/>
    <w:basedOn w:val="Normal"/>
    <w:qFormat/>
    <w:pPr>
      <w:widowControl/>
      <w:numPr>
        <w:ilvl w:val="0"/>
        <w:numId w:val="3"/>
      </w:numPr>
      <w:tabs>
        <w:tab w:val="clear" w:pos="420"/>
      </w:tabs>
      <w:ind w:left="0" w:firstLine="480"/>
      <w:jc w:val="left"/>
    </w:pPr>
    <w:rPr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1">
    <w:name w:val="样式1"/>
    <w:basedOn w:val="Heading3"/>
    <w:qFormat/>
    <w:pPr>
      <w:ind w:left="0" w:hanging="0"/>
    </w:pPr>
    <w:rPr>
      <w:sz w:val="30"/>
      <w:szCs w:val="30"/>
    </w:rPr>
  </w:style>
  <w:style w:type="paragraph" w:styleId="24">
    <w:name w:val="样式2"/>
    <w:basedOn w:val="Heading3"/>
    <w:qFormat/>
    <w:pPr>
      <w:ind w:left="0" w:hanging="0"/>
    </w:pPr>
    <w:rPr>
      <w:sz w:val="30"/>
      <w:szCs w:val="30"/>
    </w:rPr>
  </w:style>
  <w:style w:type="paragraph" w:styleId="Style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dig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59:00Z</dcterms:created>
  <dc:creator>hot</dc:creator>
  <dc:description/>
  <cp:keywords/>
  <dc:language>en-US</dc:language>
  <cp:lastModifiedBy>USER</cp:lastModifiedBy>
  <dcterms:modified xsi:type="dcterms:W3CDTF">2012-09-10T07:35:00Z</dcterms:modified>
  <cp:revision>13</cp:revision>
  <dc:subject/>
  <dc:title/>
</cp:coreProperties>
</file>