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b/>
          <w:color w:val="000000"/>
          <w:sz w:val="24"/>
        </w:rPr>
        <w:t xml:space="preserve">1.4 Crankshaft signal and camshaft signal losing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color w:val="000000"/>
          <w:sz w:val="24"/>
        </w:rPr>
        <w:t>Two rotating speed sensors are installed on diesel engine; one is located on outer side of flywheel shell and another on high pressure fuel pump.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color w:val="000000"/>
          <w:sz w:val="24"/>
        </w:rPr>
        <w:t>Functions: crankshaft location sensor and cylinder identification sensor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Electric control injection timing is decided by the two sensors. In case diesel engine cannot be started, two signals are lost. 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95575" cy="133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333440"/>
                          <a:chOff x="0" y="0"/>
                          <a:chExt cx="2695680" cy="133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956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44960" cy="13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44960" y="0"/>
                            <a:ext cx="1344240" cy="13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44960" cy="13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4960" y="0"/>
                            <a:ext cx="1344240" cy="13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8760" y="934560"/>
                            <a:ext cx="125280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3" h="592">
                                <a:moveTo>
                                  <a:pt x="982" y="0"/>
                                </a:moveTo>
                                <a:lnTo>
                                  <a:pt x="885" y="0"/>
                                </a:lnTo>
                                <a:lnTo>
                                  <a:pt x="789" y="0"/>
                                </a:lnTo>
                                <a:lnTo>
                                  <a:pt x="693" y="0"/>
                                </a:lnTo>
                                <a:lnTo>
                                  <a:pt x="597" y="18"/>
                                </a:lnTo>
                                <a:lnTo>
                                  <a:pt x="510" y="36"/>
                                </a:lnTo>
                                <a:lnTo>
                                  <a:pt x="433" y="54"/>
                                </a:lnTo>
                                <a:lnTo>
                                  <a:pt x="356" y="54"/>
                                </a:lnTo>
                                <a:lnTo>
                                  <a:pt x="289" y="90"/>
                                </a:lnTo>
                                <a:lnTo>
                                  <a:pt x="221" y="107"/>
                                </a:lnTo>
                                <a:lnTo>
                                  <a:pt x="163" y="125"/>
                                </a:lnTo>
                                <a:lnTo>
                                  <a:pt x="115" y="143"/>
                                </a:lnTo>
                                <a:lnTo>
                                  <a:pt x="77" y="179"/>
                                </a:lnTo>
                                <a:lnTo>
                                  <a:pt x="38" y="197"/>
                                </a:lnTo>
                                <a:lnTo>
                                  <a:pt x="19" y="233"/>
                                </a:lnTo>
                                <a:lnTo>
                                  <a:pt x="9" y="251"/>
                                </a:lnTo>
                                <a:lnTo>
                                  <a:pt x="0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87"/>
                                </a:lnTo>
                                <a:lnTo>
                                  <a:pt x="0" y="305"/>
                                </a:lnTo>
                                <a:lnTo>
                                  <a:pt x="0" y="323"/>
                                </a:lnTo>
                                <a:lnTo>
                                  <a:pt x="9" y="341"/>
                                </a:lnTo>
                                <a:lnTo>
                                  <a:pt x="19" y="359"/>
                                </a:lnTo>
                                <a:lnTo>
                                  <a:pt x="38" y="377"/>
                                </a:lnTo>
                                <a:lnTo>
                                  <a:pt x="77" y="413"/>
                                </a:lnTo>
                                <a:lnTo>
                                  <a:pt x="115" y="431"/>
                                </a:lnTo>
                                <a:lnTo>
                                  <a:pt x="163" y="449"/>
                                </a:lnTo>
                                <a:lnTo>
                                  <a:pt x="221" y="484"/>
                                </a:lnTo>
                                <a:lnTo>
                                  <a:pt x="289" y="502"/>
                                </a:lnTo>
                                <a:lnTo>
                                  <a:pt x="356" y="520"/>
                                </a:lnTo>
                                <a:lnTo>
                                  <a:pt x="433" y="538"/>
                                </a:lnTo>
                                <a:lnTo>
                                  <a:pt x="510" y="556"/>
                                </a:lnTo>
                                <a:lnTo>
                                  <a:pt x="597" y="556"/>
                                </a:lnTo>
                                <a:lnTo>
                                  <a:pt x="693" y="574"/>
                                </a:lnTo>
                                <a:lnTo>
                                  <a:pt x="789" y="574"/>
                                </a:lnTo>
                                <a:lnTo>
                                  <a:pt x="885" y="592"/>
                                </a:lnTo>
                                <a:lnTo>
                                  <a:pt x="982" y="592"/>
                                </a:lnTo>
                                <a:lnTo>
                                  <a:pt x="1087" y="592"/>
                                </a:lnTo>
                                <a:lnTo>
                                  <a:pt x="1184" y="574"/>
                                </a:lnTo>
                                <a:lnTo>
                                  <a:pt x="1280" y="574"/>
                                </a:lnTo>
                                <a:lnTo>
                                  <a:pt x="1367" y="556"/>
                                </a:lnTo>
                                <a:lnTo>
                                  <a:pt x="1453" y="556"/>
                                </a:lnTo>
                                <a:lnTo>
                                  <a:pt x="1540" y="538"/>
                                </a:lnTo>
                                <a:lnTo>
                                  <a:pt x="1607" y="520"/>
                                </a:lnTo>
                                <a:lnTo>
                                  <a:pt x="1684" y="502"/>
                                </a:lnTo>
                                <a:lnTo>
                                  <a:pt x="1742" y="484"/>
                                </a:lnTo>
                                <a:lnTo>
                                  <a:pt x="1800" y="449"/>
                                </a:lnTo>
                                <a:lnTo>
                                  <a:pt x="1848" y="431"/>
                                </a:lnTo>
                                <a:lnTo>
                                  <a:pt x="1896" y="413"/>
                                </a:lnTo>
                                <a:lnTo>
                                  <a:pt x="1925" y="377"/>
                                </a:lnTo>
                                <a:lnTo>
                                  <a:pt x="1954" y="359"/>
                                </a:lnTo>
                                <a:lnTo>
                                  <a:pt x="1963" y="341"/>
                                </a:lnTo>
                                <a:lnTo>
                                  <a:pt x="1963" y="323"/>
                                </a:lnTo>
                                <a:lnTo>
                                  <a:pt x="1973" y="305"/>
                                </a:lnTo>
                                <a:lnTo>
                                  <a:pt x="1973" y="287"/>
                                </a:lnTo>
                                <a:lnTo>
                                  <a:pt x="1973" y="269"/>
                                </a:lnTo>
                                <a:lnTo>
                                  <a:pt x="1963" y="269"/>
                                </a:lnTo>
                                <a:lnTo>
                                  <a:pt x="1963" y="251"/>
                                </a:lnTo>
                                <a:lnTo>
                                  <a:pt x="1954" y="233"/>
                                </a:lnTo>
                                <a:lnTo>
                                  <a:pt x="1925" y="197"/>
                                </a:lnTo>
                                <a:lnTo>
                                  <a:pt x="1896" y="179"/>
                                </a:lnTo>
                                <a:lnTo>
                                  <a:pt x="1848" y="143"/>
                                </a:lnTo>
                                <a:lnTo>
                                  <a:pt x="1800" y="125"/>
                                </a:lnTo>
                                <a:lnTo>
                                  <a:pt x="1742" y="107"/>
                                </a:lnTo>
                                <a:lnTo>
                                  <a:pt x="1684" y="90"/>
                                </a:lnTo>
                                <a:lnTo>
                                  <a:pt x="1607" y="54"/>
                                </a:lnTo>
                                <a:lnTo>
                                  <a:pt x="1540" y="54"/>
                                </a:lnTo>
                                <a:lnTo>
                                  <a:pt x="1453" y="36"/>
                                </a:lnTo>
                                <a:lnTo>
                                  <a:pt x="1367" y="18"/>
                                </a:lnTo>
                                <a:lnTo>
                                  <a:pt x="1280" y="0"/>
                                </a:lnTo>
                                <a:lnTo>
                                  <a:pt x="1184" y="0"/>
                                </a:lnTo>
                                <a:lnTo>
                                  <a:pt x="1087" y="0"/>
                                </a:lnTo>
                                <a:lnTo>
                                  <a:pt x="98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2.25pt;height:105pt" coordorigin="0,0" coordsize="4245,2100">
                <v:rect id="shape_0" stroked="f" o:allowincell="f" style="position:absolute;left:0;top:0;width:4244;height:2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117;height:208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118;top:0;width:2116;height:208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2117;height:208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18;top:0;width:2116;height:208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1973,592" path="m982,0l885,0l789,0l693,0l597,18l510,36l433,54l356,54l289,90l221,107l163,125l115,143l77,179l38,197l19,233l9,251l0,269l0,269l0,287l0,305l0,323l9,341l19,359l38,377l77,413l115,431l163,449l221,484l289,502l356,520l433,538l510,556l597,556l693,574l789,574l885,592l982,592l1087,592l1184,574l1280,574l1367,556l1453,556l1540,538l1607,520l1684,502l1742,484l1800,449l1848,431l1896,413l1925,377l1954,359l1963,341l1963,323l1973,305l1973,287l1973,269l1963,269l1963,251l1954,233l1925,197l1896,179l1848,143l1800,125l1742,107l1684,90l1607,54l1540,54l1453,36l1367,18l1280,0l1184,0l1087,0l982,0e" stroked="t" o:allowincell="f" style="position:absolute;left:1242;top:1472;width:1972;height:591;mso-wrap-style:none;v-text-anchor:middle;mso-position-horizontal-relative:char">
                  <v:fill o:detectmouseclick="t" on="false"/>
                  <v:stroke color="red" weight="1224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2314575" cy="1343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1343160"/>
                          <a:chOff x="0" y="0"/>
                          <a:chExt cx="2314440" cy="1343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31444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1400" y="0"/>
                            <a:ext cx="217368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8880" y="498960"/>
                            <a:ext cx="180648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5" h="1004">
                                <a:moveTo>
                                  <a:pt x="1423" y="0"/>
                                </a:moveTo>
                                <a:lnTo>
                                  <a:pt x="1275" y="0"/>
                                </a:lnTo>
                                <a:lnTo>
                                  <a:pt x="1141" y="14"/>
                                </a:lnTo>
                                <a:lnTo>
                                  <a:pt x="993" y="14"/>
                                </a:lnTo>
                                <a:lnTo>
                                  <a:pt x="875" y="41"/>
                                </a:lnTo>
                                <a:lnTo>
                                  <a:pt x="741" y="55"/>
                                </a:lnTo>
                                <a:lnTo>
                                  <a:pt x="623" y="82"/>
                                </a:lnTo>
                                <a:lnTo>
                                  <a:pt x="519" y="109"/>
                                </a:lnTo>
                                <a:lnTo>
                                  <a:pt x="415" y="149"/>
                                </a:lnTo>
                                <a:lnTo>
                                  <a:pt x="326" y="177"/>
                                </a:lnTo>
                                <a:lnTo>
                                  <a:pt x="252" y="217"/>
                                </a:lnTo>
                                <a:lnTo>
                                  <a:pt x="178" y="258"/>
                                </a:lnTo>
                                <a:lnTo>
                                  <a:pt x="119" y="312"/>
                                </a:lnTo>
                                <a:lnTo>
                                  <a:pt x="75" y="353"/>
                                </a:lnTo>
                                <a:lnTo>
                                  <a:pt x="30" y="407"/>
                                </a:lnTo>
                                <a:lnTo>
                                  <a:pt x="15" y="448"/>
                                </a:lnTo>
                                <a:lnTo>
                                  <a:pt x="0" y="502"/>
                                </a:lnTo>
                                <a:lnTo>
                                  <a:pt x="15" y="556"/>
                                </a:lnTo>
                                <a:lnTo>
                                  <a:pt x="30" y="610"/>
                                </a:lnTo>
                                <a:lnTo>
                                  <a:pt x="75" y="651"/>
                                </a:lnTo>
                                <a:lnTo>
                                  <a:pt x="119" y="705"/>
                                </a:lnTo>
                                <a:lnTo>
                                  <a:pt x="178" y="746"/>
                                </a:lnTo>
                                <a:lnTo>
                                  <a:pt x="252" y="787"/>
                                </a:lnTo>
                                <a:lnTo>
                                  <a:pt x="326" y="827"/>
                                </a:lnTo>
                                <a:lnTo>
                                  <a:pt x="415" y="854"/>
                                </a:lnTo>
                                <a:lnTo>
                                  <a:pt x="519" y="895"/>
                                </a:lnTo>
                                <a:lnTo>
                                  <a:pt x="623" y="922"/>
                                </a:lnTo>
                                <a:lnTo>
                                  <a:pt x="741" y="949"/>
                                </a:lnTo>
                                <a:lnTo>
                                  <a:pt x="875" y="963"/>
                                </a:lnTo>
                                <a:lnTo>
                                  <a:pt x="993" y="990"/>
                                </a:lnTo>
                                <a:lnTo>
                                  <a:pt x="1141" y="1004"/>
                                </a:lnTo>
                                <a:lnTo>
                                  <a:pt x="1275" y="1004"/>
                                </a:lnTo>
                                <a:lnTo>
                                  <a:pt x="1423" y="1004"/>
                                </a:lnTo>
                                <a:lnTo>
                                  <a:pt x="1571" y="1004"/>
                                </a:lnTo>
                                <a:lnTo>
                                  <a:pt x="1704" y="1004"/>
                                </a:lnTo>
                                <a:lnTo>
                                  <a:pt x="1838" y="990"/>
                                </a:lnTo>
                                <a:lnTo>
                                  <a:pt x="1971" y="963"/>
                                </a:lnTo>
                                <a:lnTo>
                                  <a:pt x="2090" y="949"/>
                                </a:lnTo>
                                <a:lnTo>
                                  <a:pt x="2208" y="922"/>
                                </a:lnTo>
                                <a:lnTo>
                                  <a:pt x="2327" y="895"/>
                                </a:lnTo>
                                <a:lnTo>
                                  <a:pt x="2430" y="854"/>
                                </a:lnTo>
                                <a:lnTo>
                                  <a:pt x="2519" y="827"/>
                                </a:lnTo>
                                <a:lnTo>
                                  <a:pt x="2593" y="787"/>
                                </a:lnTo>
                                <a:lnTo>
                                  <a:pt x="2668" y="746"/>
                                </a:lnTo>
                                <a:lnTo>
                                  <a:pt x="2727" y="705"/>
                                </a:lnTo>
                                <a:lnTo>
                                  <a:pt x="2771" y="651"/>
                                </a:lnTo>
                                <a:lnTo>
                                  <a:pt x="2816" y="610"/>
                                </a:lnTo>
                                <a:lnTo>
                                  <a:pt x="2831" y="556"/>
                                </a:lnTo>
                                <a:lnTo>
                                  <a:pt x="2845" y="502"/>
                                </a:lnTo>
                                <a:lnTo>
                                  <a:pt x="2831" y="448"/>
                                </a:lnTo>
                                <a:lnTo>
                                  <a:pt x="2816" y="407"/>
                                </a:lnTo>
                                <a:lnTo>
                                  <a:pt x="2771" y="353"/>
                                </a:lnTo>
                                <a:lnTo>
                                  <a:pt x="2727" y="312"/>
                                </a:lnTo>
                                <a:lnTo>
                                  <a:pt x="2668" y="258"/>
                                </a:lnTo>
                                <a:lnTo>
                                  <a:pt x="2593" y="217"/>
                                </a:lnTo>
                                <a:lnTo>
                                  <a:pt x="2519" y="177"/>
                                </a:lnTo>
                                <a:lnTo>
                                  <a:pt x="2430" y="149"/>
                                </a:lnTo>
                                <a:lnTo>
                                  <a:pt x="2327" y="109"/>
                                </a:lnTo>
                                <a:lnTo>
                                  <a:pt x="2208" y="82"/>
                                </a:lnTo>
                                <a:lnTo>
                                  <a:pt x="2090" y="55"/>
                                </a:lnTo>
                                <a:lnTo>
                                  <a:pt x="1971" y="41"/>
                                </a:lnTo>
                                <a:lnTo>
                                  <a:pt x="1838" y="14"/>
                                </a:lnTo>
                                <a:lnTo>
                                  <a:pt x="1704" y="14"/>
                                </a:lnTo>
                                <a:lnTo>
                                  <a:pt x="1571" y="0"/>
                                </a:lnTo>
                                <a:lnTo>
                                  <a:pt x="142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8760"/>
                            <a:ext cx="204156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5" h="1058">
                                <a:moveTo>
                                  <a:pt x="1541" y="448"/>
                                </a:moveTo>
                                <a:lnTo>
                                  <a:pt x="1378" y="448"/>
                                </a:lnTo>
                                <a:lnTo>
                                  <a:pt x="1215" y="448"/>
                                </a:lnTo>
                                <a:lnTo>
                                  <a:pt x="1067" y="434"/>
                                </a:lnTo>
                                <a:lnTo>
                                  <a:pt x="933" y="434"/>
                                </a:lnTo>
                                <a:lnTo>
                                  <a:pt x="800" y="421"/>
                                </a:lnTo>
                                <a:lnTo>
                                  <a:pt x="667" y="407"/>
                                </a:lnTo>
                                <a:lnTo>
                                  <a:pt x="548" y="394"/>
                                </a:lnTo>
                                <a:lnTo>
                                  <a:pt x="444" y="380"/>
                                </a:lnTo>
                                <a:lnTo>
                                  <a:pt x="341" y="367"/>
                                </a:lnTo>
                                <a:lnTo>
                                  <a:pt x="252" y="353"/>
                                </a:lnTo>
                                <a:lnTo>
                                  <a:pt x="178" y="326"/>
                                </a:lnTo>
                                <a:lnTo>
                                  <a:pt x="118" y="312"/>
                                </a:lnTo>
                                <a:lnTo>
                                  <a:pt x="59" y="285"/>
                                </a:lnTo>
                                <a:lnTo>
                                  <a:pt x="29" y="272"/>
                                </a:lnTo>
                                <a:lnTo>
                                  <a:pt x="15" y="258"/>
                                </a:lnTo>
                                <a:lnTo>
                                  <a:pt x="0" y="245"/>
                                </a:lnTo>
                                <a:lnTo>
                                  <a:pt x="0" y="231"/>
                                </a:lnTo>
                                <a:lnTo>
                                  <a:pt x="0" y="231"/>
                                </a:lnTo>
                                <a:lnTo>
                                  <a:pt x="0" y="217"/>
                                </a:lnTo>
                                <a:lnTo>
                                  <a:pt x="0" y="204"/>
                                </a:lnTo>
                                <a:lnTo>
                                  <a:pt x="15" y="190"/>
                                </a:lnTo>
                                <a:lnTo>
                                  <a:pt x="29" y="177"/>
                                </a:lnTo>
                                <a:lnTo>
                                  <a:pt x="44" y="177"/>
                                </a:lnTo>
                                <a:lnTo>
                                  <a:pt x="59" y="163"/>
                                </a:lnTo>
                                <a:lnTo>
                                  <a:pt x="118" y="136"/>
                                </a:lnTo>
                                <a:lnTo>
                                  <a:pt x="192" y="122"/>
                                </a:lnTo>
                                <a:lnTo>
                                  <a:pt x="267" y="95"/>
                                </a:lnTo>
                                <a:lnTo>
                                  <a:pt x="355" y="82"/>
                                </a:lnTo>
                                <a:lnTo>
                                  <a:pt x="459" y="68"/>
                                </a:lnTo>
                                <a:lnTo>
                                  <a:pt x="578" y="55"/>
                                </a:lnTo>
                                <a:lnTo>
                                  <a:pt x="696" y="41"/>
                                </a:lnTo>
                                <a:lnTo>
                                  <a:pt x="830" y="28"/>
                                </a:lnTo>
                                <a:lnTo>
                                  <a:pt x="978" y="14"/>
                                </a:lnTo>
                                <a:lnTo>
                                  <a:pt x="1126" y="14"/>
                                </a:lnTo>
                                <a:lnTo>
                                  <a:pt x="1274" y="0"/>
                                </a:lnTo>
                                <a:lnTo>
                                  <a:pt x="1437" y="0"/>
                                </a:lnTo>
                                <a:lnTo>
                                  <a:pt x="1600" y="0"/>
                                </a:lnTo>
                                <a:lnTo>
                                  <a:pt x="1763" y="0"/>
                                </a:lnTo>
                                <a:lnTo>
                                  <a:pt x="1926" y="0"/>
                                </a:lnTo>
                                <a:lnTo>
                                  <a:pt x="2074" y="14"/>
                                </a:lnTo>
                                <a:lnTo>
                                  <a:pt x="2222" y="14"/>
                                </a:lnTo>
                                <a:lnTo>
                                  <a:pt x="2371" y="28"/>
                                </a:lnTo>
                                <a:lnTo>
                                  <a:pt x="2504" y="41"/>
                                </a:lnTo>
                                <a:lnTo>
                                  <a:pt x="2622" y="55"/>
                                </a:lnTo>
                                <a:lnTo>
                                  <a:pt x="2741" y="68"/>
                                </a:lnTo>
                                <a:lnTo>
                                  <a:pt x="2845" y="82"/>
                                </a:lnTo>
                                <a:lnTo>
                                  <a:pt x="2934" y="95"/>
                                </a:lnTo>
                                <a:lnTo>
                                  <a:pt x="3008" y="122"/>
                                </a:lnTo>
                                <a:lnTo>
                                  <a:pt x="3082" y="136"/>
                                </a:lnTo>
                                <a:lnTo>
                                  <a:pt x="3141" y="163"/>
                                </a:lnTo>
                                <a:lnTo>
                                  <a:pt x="3156" y="177"/>
                                </a:lnTo>
                                <a:lnTo>
                                  <a:pt x="3171" y="177"/>
                                </a:lnTo>
                                <a:lnTo>
                                  <a:pt x="3185" y="190"/>
                                </a:lnTo>
                                <a:lnTo>
                                  <a:pt x="3200" y="204"/>
                                </a:lnTo>
                                <a:lnTo>
                                  <a:pt x="3200" y="217"/>
                                </a:lnTo>
                                <a:lnTo>
                                  <a:pt x="3215" y="231"/>
                                </a:lnTo>
                                <a:lnTo>
                                  <a:pt x="3200" y="245"/>
                                </a:lnTo>
                                <a:lnTo>
                                  <a:pt x="3185" y="258"/>
                                </a:lnTo>
                                <a:lnTo>
                                  <a:pt x="3171" y="285"/>
                                </a:lnTo>
                                <a:lnTo>
                                  <a:pt x="3126" y="299"/>
                                </a:lnTo>
                                <a:lnTo>
                                  <a:pt x="3082" y="312"/>
                                </a:lnTo>
                                <a:lnTo>
                                  <a:pt x="3037" y="326"/>
                                </a:lnTo>
                                <a:lnTo>
                                  <a:pt x="2978" y="339"/>
                                </a:lnTo>
                                <a:lnTo>
                                  <a:pt x="2919" y="353"/>
                                </a:lnTo>
                                <a:lnTo>
                                  <a:pt x="2845" y="367"/>
                                </a:lnTo>
                                <a:lnTo>
                                  <a:pt x="2756" y="380"/>
                                </a:lnTo>
                                <a:lnTo>
                                  <a:pt x="2667" y="394"/>
                                </a:lnTo>
                                <a:lnTo>
                                  <a:pt x="2578" y="407"/>
                                </a:lnTo>
                                <a:lnTo>
                                  <a:pt x="2474" y="421"/>
                                </a:lnTo>
                                <a:lnTo>
                                  <a:pt x="2371" y="421"/>
                                </a:lnTo>
                                <a:lnTo>
                                  <a:pt x="2252" y="434"/>
                                </a:lnTo>
                                <a:lnTo>
                                  <a:pt x="2133" y="434"/>
                                </a:lnTo>
                                <a:lnTo>
                                  <a:pt x="2504" y="1058"/>
                                </a:lnTo>
                                <a:lnTo>
                                  <a:pt x="1541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8760"/>
                            <a:ext cx="204156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5" h="1058">
                                <a:moveTo>
                                  <a:pt x="1541" y="448"/>
                                </a:moveTo>
                                <a:lnTo>
                                  <a:pt x="1378" y="448"/>
                                </a:lnTo>
                                <a:lnTo>
                                  <a:pt x="1215" y="448"/>
                                </a:lnTo>
                                <a:lnTo>
                                  <a:pt x="1067" y="434"/>
                                </a:lnTo>
                                <a:lnTo>
                                  <a:pt x="933" y="434"/>
                                </a:lnTo>
                                <a:lnTo>
                                  <a:pt x="800" y="421"/>
                                </a:lnTo>
                                <a:lnTo>
                                  <a:pt x="667" y="407"/>
                                </a:lnTo>
                                <a:lnTo>
                                  <a:pt x="548" y="394"/>
                                </a:lnTo>
                                <a:lnTo>
                                  <a:pt x="444" y="380"/>
                                </a:lnTo>
                                <a:lnTo>
                                  <a:pt x="341" y="367"/>
                                </a:lnTo>
                                <a:lnTo>
                                  <a:pt x="252" y="353"/>
                                </a:lnTo>
                                <a:lnTo>
                                  <a:pt x="178" y="326"/>
                                </a:lnTo>
                                <a:lnTo>
                                  <a:pt x="118" y="312"/>
                                </a:lnTo>
                                <a:lnTo>
                                  <a:pt x="59" y="285"/>
                                </a:lnTo>
                                <a:lnTo>
                                  <a:pt x="29" y="272"/>
                                </a:lnTo>
                                <a:lnTo>
                                  <a:pt x="15" y="258"/>
                                </a:lnTo>
                                <a:lnTo>
                                  <a:pt x="0" y="245"/>
                                </a:lnTo>
                                <a:lnTo>
                                  <a:pt x="0" y="231"/>
                                </a:lnTo>
                                <a:lnTo>
                                  <a:pt x="0" y="231"/>
                                </a:lnTo>
                                <a:lnTo>
                                  <a:pt x="0" y="217"/>
                                </a:lnTo>
                                <a:lnTo>
                                  <a:pt x="0" y="204"/>
                                </a:lnTo>
                                <a:lnTo>
                                  <a:pt x="15" y="190"/>
                                </a:lnTo>
                                <a:lnTo>
                                  <a:pt x="29" y="177"/>
                                </a:lnTo>
                                <a:lnTo>
                                  <a:pt x="44" y="177"/>
                                </a:lnTo>
                                <a:lnTo>
                                  <a:pt x="59" y="163"/>
                                </a:lnTo>
                                <a:lnTo>
                                  <a:pt x="118" y="136"/>
                                </a:lnTo>
                                <a:lnTo>
                                  <a:pt x="192" y="122"/>
                                </a:lnTo>
                                <a:lnTo>
                                  <a:pt x="267" y="95"/>
                                </a:lnTo>
                                <a:lnTo>
                                  <a:pt x="355" y="82"/>
                                </a:lnTo>
                                <a:lnTo>
                                  <a:pt x="459" y="68"/>
                                </a:lnTo>
                                <a:lnTo>
                                  <a:pt x="578" y="55"/>
                                </a:lnTo>
                                <a:lnTo>
                                  <a:pt x="696" y="41"/>
                                </a:lnTo>
                                <a:lnTo>
                                  <a:pt x="830" y="28"/>
                                </a:lnTo>
                                <a:lnTo>
                                  <a:pt x="978" y="14"/>
                                </a:lnTo>
                                <a:lnTo>
                                  <a:pt x="1126" y="14"/>
                                </a:lnTo>
                                <a:lnTo>
                                  <a:pt x="1274" y="0"/>
                                </a:lnTo>
                                <a:lnTo>
                                  <a:pt x="1437" y="0"/>
                                </a:lnTo>
                                <a:lnTo>
                                  <a:pt x="1600" y="0"/>
                                </a:lnTo>
                                <a:lnTo>
                                  <a:pt x="1763" y="0"/>
                                </a:lnTo>
                                <a:lnTo>
                                  <a:pt x="1926" y="0"/>
                                </a:lnTo>
                                <a:lnTo>
                                  <a:pt x="2074" y="14"/>
                                </a:lnTo>
                                <a:lnTo>
                                  <a:pt x="2222" y="14"/>
                                </a:lnTo>
                                <a:lnTo>
                                  <a:pt x="2371" y="28"/>
                                </a:lnTo>
                                <a:lnTo>
                                  <a:pt x="2504" y="41"/>
                                </a:lnTo>
                                <a:lnTo>
                                  <a:pt x="2622" y="55"/>
                                </a:lnTo>
                                <a:lnTo>
                                  <a:pt x="2741" y="68"/>
                                </a:lnTo>
                                <a:lnTo>
                                  <a:pt x="2845" y="82"/>
                                </a:lnTo>
                                <a:lnTo>
                                  <a:pt x="2934" y="95"/>
                                </a:lnTo>
                                <a:lnTo>
                                  <a:pt x="3008" y="122"/>
                                </a:lnTo>
                                <a:lnTo>
                                  <a:pt x="3082" y="136"/>
                                </a:lnTo>
                                <a:lnTo>
                                  <a:pt x="3141" y="163"/>
                                </a:lnTo>
                                <a:lnTo>
                                  <a:pt x="3156" y="177"/>
                                </a:lnTo>
                                <a:lnTo>
                                  <a:pt x="3171" y="177"/>
                                </a:lnTo>
                                <a:lnTo>
                                  <a:pt x="3185" y="190"/>
                                </a:lnTo>
                                <a:lnTo>
                                  <a:pt x="3200" y="204"/>
                                </a:lnTo>
                                <a:lnTo>
                                  <a:pt x="3200" y="217"/>
                                </a:lnTo>
                                <a:lnTo>
                                  <a:pt x="3215" y="231"/>
                                </a:lnTo>
                                <a:lnTo>
                                  <a:pt x="3200" y="245"/>
                                </a:lnTo>
                                <a:lnTo>
                                  <a:pt x="3185" y="258"/>
                                </a:lnTo>
                                <a:lnTo>
                                  <a:pt x="3171" y="285"/>
                                </a:lnTo>
                                <a:lnTo>
                                  <a:pt x="3126" y="299"/>
                                </a:lnTo>
                                <a:lnTo>
                                  <a:pt x="3082" y="312"/>
                                </a:lnTo>
                                <a:lnTo>
                                  <a:pt x="3037" y="326"/>
                                </a:lnTo>
                                <a:lnTo>
                                  <a:pt x="2978" y="339"/>
                                </a:lnTo>
                                <a:lnTo>
                                  <a:pt x="2919" y="353"/>
                                </a:lnTo>
                                <a:lnTo>
                                  <a:pt x="2845" y="367"/>
                                </a:lnTo>
                                <a:lnTo>
                                  <a:pt x="2756" y="380"/>
                                </a:lnTo>
                                <a:lnTo>
                                  <a:pt x="2667" y="394"/>
                                </a:lnTo>
                                <a:lnTo>
                                  <a:pt x="2578" y="407"/>
                                </a:lnTo>
                                <a:lnTo>
                                  <a:pt x="2474" y="421"/>
                                </a:lnTo>
                                <a:lnTo>
                                  <a:pt x="2371" y="421"/>
                                </a:lnTo>
                                <a:lnTo>
                                  <a:pt x="2252" y="434"/>
                                </a:lnTo>
                                <a:lnTo>
                                  <a:pt x="2133" y="434"/>
                                </a:lnTo>
                                <a:lnTo>
                                  <a:pt x="2504" y="1058"/>
                                </a:lnTo>
                                <a:lnTo>
                                  <a:pt x="1541" y="4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92160"/>
                            <a:ext cx="15379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amshaft revolution sen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2.25pt;height:105.75pt" coordorigin="0,0" coordsize="3645,2115">
                <v:rect id="shape_0" stroked="f" o:allowincell="f" style="position:absolute;left:0;top:0;width:3644;height:2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7;top:0;width:3422;height:211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2845,1004" path="m1423,0l1275,0l1141,14l993,14l875,41l741,55l623,82l519,109l415,149l326,177l252,217l178,258l119,312l75,353l30,407l15,448l0,502l15,556l30,610l75,651l119,705l178,746l252,787l326,827l415,854l519,895l623,922l741,949l875,963l993,990l1141,1004l1275,1004l1423,1004l1571,1004l1704,1004l1838,990l1971,963l2090,949l2208,922l2327,895l2430,854l2519,827l2593,787l2668,746l2727,705l2771,651l2816,610l2831,556l2845,502l2831,448l2816,407l2771,353l2727,312l2668,258l2593,217l2519,177l2430,149l2327,109l2208,82l2090,55l1971,41l1838,14l1704,14l1571,0l1423,0e" stroked="t" o:allowincell="f" style="position:absolute;left:770;top:786;width:2844;height:1003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 id="shape_0" coordsize="3215,1058" path="m1541,448l1378,448l1215,448l1067,434l933,434l800,421l667,407l548,394l444,380l341,367l252,353l178,326l118,312l59,285l29,272l15,258l0,245l0,231l0,231l0,217l0,204l15,190l29,177l44,177l59,163l118,136l192,122l267,95l355,82l459,68l578,55l696,41l830,28l978,14l1126,14l1274,0l1437,0l1600,0l1763,0l1926,0l2074,14l2222,14l2371,28l2504,41l2622,55l2741,68l2845,82l2934,95l3008,122l3082,136l3141,163l3156,177l3171,177l3185,190l3200,204l3200,217l3215,231l3200,245l3185,258l3171,285l3126,299l3082,312l3037,326l2978,339l2919,353l2845,367l2756,380l2667,394l2578,407l2474,421l2371,421l2252,434l2133,434l2504,1058l1541,448xe" fillcolor="white" stroked="f" o:allowincell="f" style="position:absolute;left:15;top:108;width:3214;height:105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15,1058" path="m1541,448l1378,448l1215,448l1067,434l933,434l800,421l667,407l548,394l444,380l341,367l252,353l178,326l118,312l59,285l29,272l15,258l0,245l0,231l0,231l0,217l0,204l15,190l29,177l44,177l59,163l118,136l192,122l267,95l355,82l459,68l578,55l696,41l830,28l978,14l1126,14l1274,0l1437,0l1600,0l1763,0l1926,0l2074,14l2222,14l2371,28l2504,41l2622,55l2741,68l2845,82l2934,95l3008,122l3082,136l3141,163l3156,177l3171,177l3185,190l3200,204l3200,217l3215,231l3200,245l3185,258l3171,285l3126,299l3082,312l3037,326l2978,339l2919,353l2845,367l2756,380l2667,394l2578,407l2474,421l2371,421l2252,434l2133,434l2504,1058l1541,448e" stroked="t" o:allowincell="f" style="position:absolute;left:15;top:108;width:3214;height:10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7;top:145;width:242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amshaft revolution sens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1047115</wp:posOffset>
                </wp:positionV>
                <wp:extent cx="1234440" cy="391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0"/>
                                <w:szCs w:val="20"/>
                              </w:rPr>
                              <w:t>Revolution sensor of crank shaf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30.8pt;mso-wrap-distance-left:9.05pt;mso-wrap-distance-right:9.05pt;mso-wrap-distance-top:0pt;mso-wrap-distance-bottom:0pt;margin-top:82.45pt;mso-position-vertical-relative:text;margin-left: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00"/>
                          <w:sz w:val="20"/>
                          <w:szCs w:val="20"/>
                        </w:rPr>
                        <w:t>Revolution sensor of crank shaft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he possible cause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 xml:space="preserve"> los</w:t>
      </w:r>
      <w:r>
        <w:rPr>
          <w:color w:val="000000"/>
          <w:sz w:val="24"/>
        </w:rPr>
        <w:t>ing</w:t>
      </w:r>
      <w:r>
        <w:rPr>
          <w:color w:val="000000"/>
          <w:sz w:val="24"/>
        </w:rPr>
        <w:t xml:space="preserve"> two signals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Sensor is damaged</w:t>
      </w:r>
      <w:r>
        <w:rPr>
          <w:color w:val="000000"/>
          <w:sz w:val="24"/>
        </w:rPr>
        <w:t>. H</w:t>
      </w:r>
      <w:r>
        <w:rPr>
          <w:color w:val="000000"/>
          <w:sz w:val="24"/>
        </w:rPr>
        <w:t xml:space="preserve">arness is short-circuited or open-circuited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Sensors are not fixed well so that big or small gap (generally 1±</w:t>
      </w:r>
      <w:r>
        <w:rPr>
          <w:rFonts w:cs="宋体;SimSun" w:ascii="宋体;SimSun" w:hAnsi="宋体;SimSun"/>
          <w:color w:val="000000"/>
          <w:kern w:val="0"/>
          <w:sz w:val="24"/>
        </w:rPr>
        <w:t>0.5mm</w:t>
      </w:r>
      <w:r>
        <w:rPr>
          <w:color w:val="000000"/>
          <w:sz w:val="24"/>
        </w:rPr>
        <w:t xml:space="preserve">) exists between sensor and sensitive tooth.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color w:val="000000"/>
          <w:sz w:val="24"/>
        </w:rPr>
        <w:t xml:space="preserve">Troubleshooting method: check </w:t>
      </w:r>
      <w:r>
        <w:rPr>
          <w:color w:val="000000"/>
          <w:sz w:val="24"/>
        </w:rPr>
        <w:t>if</w:t>
      </w:r>
      <w:r>
        <w:rPr>
          <w:color w:val="000000"/>
          <w:sz w:val="24"/>
        </w:rPr>
        <w:t xml:space="preserve"> sensor is damaged, harness is connected well, or sensor is loose, etc. </w:t>
      </w:r>
    </w:p>
    <w:p>
      <w:pPr>
        <w:pStyle w:val="Normal"/>
        <w:widowControl/>
        <w:spacing w:before="0" w:after="156"/>
        <w:jc w:val="left"/>
        <w:rPr/>
      </w:pPr>
      <w:r>
        <w:rPr>
          <w:rFonts w:cs="宋体;SimSun" w:ascii="宋体;SimSun" w:hAnsi="宋体;SimSun"/>
          <w:color w:val="000000"/>
          <w:sz w:val="24"/>
        </w:rPr>
        <w:t>◆</w:t>
      </w:r>
      <w:r>
        <w:rPr>
          <w:color w:val="000000"/>
          <w:sz w:val="24"/>
        </w:rPr>
        <w:t xml:space="preserve">After dismantling high pressure fuel pump and flywheel, the installation shall be carried out in strict accordance with relevant processes to ensure the signal in synchronization. </w:t>
      </w:r>
    </w:p>
    <w:p>
      <w:pPr>
        <w:pStyle w:val="Normal"/>
        <w:tabs>
          <w:tab w:val="clear" w:pos="420"/>
          <w:tab w:val="left" w:pos="2145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lang w:val="en-US"/>
    </w:rPr>
  </w:style>
  <w:style w:type="character" w:styleId="Char">
    <w:name w:val="页眉 Char"/>
    <w:basedOn w:val="Style14"/>
    <w:qFormat/>
    <w:rPr>
      <w:kern w:val="2"/>
      <w:sz w:val="18"/>
      <w:szCs w:val="18"/>
      <w:lang w:val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8:00Z</dcterms:created>
  <dc:creator>hot</dc:creator>
  <dc:description/>
  <cp:keywords/>
  <dc:language>en-US</dc:language>
  <cp:lastModifiedBy>User</cp:lastModifiedBy>
  <dcterms:modified xsi:type="dcterms:W3CDTF">2012-01-25T03:54:00Z</dcterms:modified>
  <cp:revision>14</cp:revision>
  <dc:subject/>
  <dc:title/>
</cp:coreProperties>
</file>