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/>
          <w:color w:val="000000"/>
        </w:rPr>
        <w:t>◆</w:t>
      </w:r>
      <w:r>
        <w:rPr>
          <w:rStyle w:val="StrongEmphasis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</w:rPr>
        <w:t xml:space="preserve">Causes for difficulty in engine starting and troubleshooting method </w:t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 xml:space="preserve">Diesel engine has not run for a long time: fuel return pipe shall be under diesel level. </w:t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②</w:t>
      </w:r>
      <w:r>
        <w:rPr>
          <w:rFonts w:cs="Times New Roman" w:ascii="Times New Roman" w:hAnsi="Times New Roman"/>
          <w:color w:val="000000"/>
        </w:rPr>
        <w:t xml:space="preserve">Low pressure pipe has little air: expel air </w:t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③</w:t>
      </w:r>
      <w:r>
        <w:rPr>
          <w:rFonts w:cs="Times New Roman" w:ascii="Times New Roman" w:hAnsi="Times New Roman"/>
          <w:color w:val="000000"/>
        </w:rPr>
        <w:t xml:space="preserve">Crankshaft rotating speed signal, and camshaft signal are too weak, synchronization judgment time is too long: conduct adjustment again.  </w:t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④</w:t>
      </w:r>
      <w:r>
        <w:rPr>
          <w:rFonts w:cs="Times New Roman" w:ascii="Times New Roman" w:hAnsi="Times New Roman"/>
          <w:color w:val="000000"/>
        </w:rPr>
        <w:t xml:space="preserve">Environment temperature is too low, pre-heating device is in failure: replace the pre-heating device </w:t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⑤</w:t>
      </w:r>
      <w:r>
        <w:rPr>
          <w:rFonts w:cs="Times New Roman" w:ascii="Times New Roman" w:hAnsi="Times New Roman"/>
          <w:color w:val="000000"/>
        </w:rPr>
        <w:t xml:space="preserve">The quality of diesel and oil is too bad to reach the standard: replace it with standard diesel or oil </w:t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⑥</w:t>
      </w:r>
      <w:r>
        <w:rPr>
          <w:rFonts w:cs="Times New Roman" w:ascii="Times New Roman" w:hAnsi="Times New Roman"/>
          <w:color w:val="000000"/>
        </w:rPr>
        <w:t xml:space="preserve">Gear breaks in starter or flywheel gear rings tooth interference: replace starter and flywheel gear ring.  </w:t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⑦</w:t>
      </w:r>
      <w:r>
        <w:rPr>
          <w:rFonts w:cs="Times New Roman" w:ascii="Times New Roman" w:hAnsi="Times New Roman"/>
          <w:color w:val="000000"/>
        </w:rPr>
        <w:t xml:space="preserve">Piston rings and cylinder sleeves are worn out or valve sealing is not tight: Replace piston rings, cylinder sleeves or valve seat, valve </w:t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⑧</w:t>
      </w:r>
      <w:r>
        <w:rPr>
          <w:rFonts w:cs="Times New Roman" w:ascii="Times New Roman" w:hAnsi="Times New Roman"/>
          <w:color w:val="000000"/>
        </w:rPr>
        <w:t xml:space="preserve">Exhaust brake butterfly valve is seized to cause block of exhaust: replace the butterfly valve </w:t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1386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386720"/>
                          <a:chOff x="0" y="0"/>
                          <a:chExt cx="6058080" cy="138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080"/>
                            <a:ext cx="6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360"/>
                            <a:ext cx="605808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99000"/>
                            <a:ext cx="137160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Inner diameter of fuel pip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9000"/>
                            <a:ext cx="137160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llowed fuel pipe leng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4040"/>
                            <a:ext cx="1200240" cy="2077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llowed pressu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96360"/>
                            <a:ext cx="1200240" cy="3963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ir inlet pipe of fuel ta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91720"/>
                            <a:ext cx="1200240" cy="3963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ir return pipe of fuel ta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109.2pt" coordorigin="0,0" coordsize="9540,2184">
                <v:rect id="shape_0" stroked="f" o:allowincell="f" style="position:absolute;left:0;top:0;width:953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4;width:10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5;width:9539;height:209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156;width:21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Inner diameter of fuel pipe </w:t>
                        </w:r>
                      </w:p>
                    </w:txbxContent>
                  </v:textbox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56;width:21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llowed fuel pipe length</w:t>
                        </w:r>
                      </w:p>
                    </w:txbxContent>
                  </v:textbox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164;width:1889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llowed pressure </w:t>
                        </w:r>
                      </w:p>
                    </w:txbxContent>
                  </v:textbox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624;width:188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ir inlet pipe of fuel tank</w:t>
                        </w:r>
                      </w:p>
                    </w:txbxContent>
                  </v:textbox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404;width:188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ir return pipe of fuel tank</w:t>
                        </w:r>
                      </w:p>
                    </w:txbxContent>
                  </v:textbox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⑨</w:t>
      </w:r>
      <w:r>
        <w:rPr>
          <w:rFonts w:cs="Times New Roman" w:ascii="Times New Roman" w:hAnsi="Times New Roman"/>
          <w:color w:val="000000"/>
        </w:rPr>
        <w:t>Fuel inlet/return pipes of the fuel tank cannot meet the design requirement for inner diameter and press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44:00Z</dcterms:created>
  <dc:creator>hot</dc:creator>
  <dc:description/>
  <cp:keywords/>
  <dc:language>en-US</dc:language>
  <cp:lastModifiedBy>User</cp:lastModifiedBy>
  <dcterms:modified xsi:type="dcterms:W3CDTF">2012-12-28T04:15:00Z</dcterms:modified>
  <cp:revision>10</cp:revision>
  <dc:subject/>
  <dc:title/>
</cp:coreProperties>
</file>