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Engine is always running at 1000r.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roubleshooting steps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ep 1: read flash code and determine failure point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ep 2: eliminate failure according to flash code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tep 3: check </w:t>
      </w:r>
      <w:r>
        <w:rPr>
          <w:rFonts w:cs="Times New Roman" w:ascii="Times New Roman" w:hAnsi="Times New Roman"/>
          <w:color w:val="000000"/>
        </w:rPr>
        <w:t>if</w:t>
      </w:r>
      <w:r>
        <w:rPr>
          <w:rFonts w:cs="Times New Roman" w:ascii="Times New Roman" w:hAnsi="Times New Roman"/>
          <w:color w:val="000000"/>
        </w:rPr>
        <w:t xml:space="preserve"> the electronic accelerator pedal plug is loose, in wrong connection or short circuit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tep 4: check </w:t>
      </w:r>
      <w:r>
        <w:rPr>
          <w:rFonts w:cs="Times New Roman" w:ascii="Times New Roman" w:hAnsi="Times New Roman"/>
          <w:color w:val="000000"/>
        </w:rPr>
        <w:t>if</w:t>
      </w:r>
      <w:r>
        <w:rPr>
          <w:rFonts w:cs="Times New Roman" w:ascii="Times New Roman" w:hAnsi="Times New Roman"/>
          <w:color w:val="000000"/>
        </w:rPr>
        <w:t xml:space="preserve"> the electronic accelerator pedal is in failure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ccelerator failure: ECU judges loading through signal from pedal potentiometer. For consideration of safety, when the pedal malfunctions, ECU controls diesel engine to return to an idle speed of 1000rpm automatically.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Electronic accelerator pedal is loose or wrong connection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lug connector again or check if accelerator wire is right, and then connect wire again.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Electronic accelerator connector has water in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Blow connector with tools and then start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otice: When replacing accelerator, the same model of accelerator is needed.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ailure case: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When diesel engine is started, rotation speed is always at 1000r, accelerator pedal is not working, and flash code lamp is on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Flash code is 221- accelerator pedal signal abnormal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Check if electronic accelerator pedal plug in is normal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Check accelerator pedal voltage by diagnostic instrument and twice of voltage is not right, and check and find that the wiring connection is normal.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udgment of accelerator pedal sensor failure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ault causes and remedies: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ccelerator pedal sensor failure, causing signal error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Replace the accelerator ped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00:00Z</dcterms:created>
  <dc:creator>hot</dc:creator>
  <dc:description/>
  <cp:keywords/>
  <dc:language>en-US</dc:language>
  <cp:lastModifiedBy>User</cp:lastModifiedBy>
  <dcterms:modified xsi:type="dcterms:W3CDTF">2013-01-04T09:19:00Z</dcterms:modified>
  <cp:revision>6</cp:revision>
  <dc:subject/>
  <dc:title/>
</cp:coreProperties>
</file>